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eqns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6.2 $  :  $Date: 1994/10/30 01:50:33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EQUATIONS  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uations              \label{sect.eq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was designed to make it easy to typese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hematical formulae.  \TeXsis\ provide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the job even easier.  Among these ar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equations (with the ability to refer to number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mbolic labels), automatic sizing of parenthe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pecial symbols which are often used by physic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uation Numbering          \label{sect.eq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\ equation numbers are added t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ith the \cs{eqno} command, as described in Chapter~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E=mc^2.  \eqno (47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ff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mc^2   \eqno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sis\ the procedur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umbered equations is similar, excep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QN} instead of \cs{eqno}, and what follows thi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$$|'') is not used as the number of the equation, b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{\it label}\, for the equation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|\EQN| to create three numbered equ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um=3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vec F = -{G_N Mm \over r^2} \, \ha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Newton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c F = -{G_N Mm \over r^2} \, \hat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automatically assigns the next available equ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and prints this number on the right,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that follow the one above would be numbered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"label" after the |\EQN| i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quation in the text without knowing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has been assigned to it.  For example,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{Newton} above, which has the label ``Newton''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labe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endence of the force on the inverse square of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\Eq{Newt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print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e of the force on the inverse square o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\Eq{Newt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\CS{Eq}\arg{label} give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ing "|Eq.~(|$nn$|)|", where $nn$ i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 for the given label.  Two simi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llow you to refer to a range of equations, or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simply by number, without the preceding "|Eq.~|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S{Eqs}\arg{label} produces "Eqs.~($nn$)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}\arg{label} gives just the equation numb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bel, enclosed in parentheses. Thu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of metrics defined by \Eqs{cond-1}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{cond-5} can all be shown to satisfy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{triangle}, as well as the condition in \Eq{Kill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outpu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of metrics defined by Eqs.~(14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can all be shown to satisfy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, as well as the condition in Eq.~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sequence of characters can be used as a "labe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.  This includes letters, numbers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but it is best to avoid \TeX's special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|, |&amp;|, |}|, |{|, |$|, |_|, and |^|.  Space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ignored, and there {\sl is}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lowercase letters.  Also, the semicolon (|;|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a special purpose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give equations "names,"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ewton" above, or you can give the equations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.  This is the best thing to do if the eq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script already have numbers, but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sure to remember that the internal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printed (the ``external'' number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.  If the equation {\it labeled} ``15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eenth equation in the document then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 15, but if you move the equation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it is the sixth equation in the documen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equation 6, even though it has the label ``15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heavily edited document and the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nd labels gets confusing there is a useful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aighten things out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qnotrac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ex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quation numbers will be printed as usual, but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next to it in the right margi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\gamma^\mu \partial_\mu - m)\psi (x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Dirac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 with |\eqnotracetrue|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eqnotrac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\gamma^\mu \partial_\mu - m)\psi (x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Dirac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bel appears in the margin the spacing of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would not print the final copy of the documen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very useful for editing.  You can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racing feature anytime by saying \cs{eqnotracefalse}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\cs{draft} at the beginning of your document the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will be turned on automatically (along with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labe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hen several equations are closely rela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he whole set the same equation number. 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ormulae in such a group you then generally ad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 You might, for example, hav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^2\ket{j,m} = j(j+1) \ket{j,m} \EQN eigen;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short while later you might have the relat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J_z\ket{j,m} = m \ket{j,m} \EQN eigen;b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ferred to together as \Eqs{eigen}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separately as \Eqs{eigen;a} and \Ep{eigen;b}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number with a letter in it you still use \CS{EQN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appropriate letter to the end of the label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m} the label by a semicolon.  The equations abov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J^2\ket{j,m} = j(j+1) \ket{j,m} \EQN eigen;a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J_z\ket{j,m} = m \ket{j,m} \EQN eigen;b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is not printed --- it is just us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label.  If the letter is ``a''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quation number is used, as usual, but if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en the equation number is not incr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number from the previous equation is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equence of letters you like, although it i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``a,b,c$\ldots$'' for consecuti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 to equations that have both numbers and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se the letter to pick out a specific equ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out the letter and use the label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t together.  You can use either \CS{Eq} or \CS{Eqs}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For example, the sentence after \Eq{eigen;b}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ferred to together as \Eqs{ei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referred to separat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s{eigen;a} and \Ep{eigen;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mult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ventually encounter an equation that is so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broken up into several lines, or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veral equations together, lined up by their "$=$"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\ you would use |\eqalign| to displa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or |\eqalignno| to display them with equ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sis\ you should use \CS{EQNalign}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qalign} or \cs{eqalign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atically assigned equation numbers in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 As in plain \TeX, the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controlled by |&amp;| and |\cr|.  An equ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particular line by putting |\EQN|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that line, before the |\cr|.  The label i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m} the |\EQN| up to the |\cr|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p \over dt} &amp;= - {\partial H \over \partial q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Hamilton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q \over dt} &amp;= {\partial H \over \partial 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Hamilton-2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wo aligned and number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{dp \over dt} &amp;= - {\partial H \over \partial q} \EQN Hamilton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q \over dt} &amp;=   {\partial H \over \partial p} \EQN Hamilton-2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EQNalign} can be used both for typing multi-part equation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n equation which is too long to fit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splitting a single long equation into several lin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better to use |$$\eqalign{|\meta{formula}|}|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QN| \meta{label}|$$|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l L}_{NC} &amp;= {-g \over 2\cos\theta_W} \sum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r\psi_i [ (t_{3,i}-2Q_i\sin^2\theta_W) \gamma_\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_{3,i}\gamma_\mu\gamma_5 ]\psi_i Z^\mu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- e \sum_i Q_i \bar\psi_i \gamma_\mu \psi_i A^\mu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{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number is centered between the two lines of the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was produced using \cs{eqalign}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l L}_{NC} &amp;= {-g \over 2\cos\theta_W} \sum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r\psi_i [ (t_{3,i}-2Q_i\sin^2\theta_W) \gamma_\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_{3,i}\gamma_\mu\gamma_5 ]\psi_i Z^\mu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- e \sum_i Q_i \bar\psi_i \gamma_\mu \psi_i A^\mu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{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equations can be display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ation number by following the label with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, as already described above.  For example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QNalign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cdot \vec D    &amp;=  4 \pi \rho \EQN EM;a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vec E   &amp;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{1 \over c} {\partial \vec B \over \partial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QN EM;b              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cdot \vec B    &amp;=  0 \EQN EM;c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vec H   &amp;=  {4 \pi \over c} \vec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{1 \over c} {\partial \vec D \over \partial 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QN EM;d                                    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cdot \vec D    &amp;=  4 \pi \rho \EQN EM;a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vec E   &amp;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{1 \over c} {\partial \vec B \over \partial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QN EM;b              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cdot \vec B    &amp;=  0 \EQN EM;c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vec H   &amp;=  {4 \pi \over c} \vec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{1 \over c} {\partial \vec D \over \partial 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QN EM;d                                    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lignment of the equations is controlled by |&amp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|, not by the arrangement used when the equation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nuscript file.  Still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long sets of equations like these in some sort o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en you type them.  This will both reduc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is typed and make it easier for you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at it later.  Remember, \TeX\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when it reads material for equations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EQNdoublealign} is similar to \cs{EQNalign} bu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ith two alignment tab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double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^2 &amp;= 1 &amp; \EQN Pauli;a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\sigma_j + \sigma_j\sigma_i &amp;= 0 \qquad &amp; (i \ne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QN Pauli;b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\sigma_j &amp;= i\sigma_k \qquad &amp; (i,j,k\ {\rm cycli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Pauli;c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double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igma_i^2 &amp;= 1 &amp; \EQN Pauli;a \c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\sigma_j + \sigma_j\sigma_i &amp;= 0 \qquad &amp; (i \ne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QN Pauli;b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\sigma_j &amp;= i\sigma_k \qquad &amp; (i,j,k\ {\rm cycli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Pauli;c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the equal signs and the parentheses aligned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| is required in the first line, because without it the |\EQN|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igned the equation number with the parentheses enclosing $i\ne 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\TeX\ also lets you display formulae o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lignment by using \cs{displaylines}.  With \TeXsis\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imilar control sequence \CS{EQNdisplaylines}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equation number for any lin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pattern is the same as in |\displaylines|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\cs{EQN}\meta{label} in front of the \cs{c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ant numbered.  \CS{EQNdisplaylines} produces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quations than would result from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generally looks better for closely relat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equation alignment macros are special cases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cro \cs{halign}. Therefore, if necessary, the vertical spac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align}\cs{vskip}\meta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meta{dimen} can be either a positive or a negativ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ng document there are several different ways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.  You could just start at ``1'' and coun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equation, but sometimes it is better to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onsecutively within each chapter or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n \TeXsis\ the default form for an equ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.ss.nn$ where $cc$ stands for the chapter number, $ss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, and $nn$ is the equation number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Whenever you move to a new section or chapt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 or \cs{chapter}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sects}) the number $ss$ or $cc$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and the number $nn$ is reset to one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divisions in your document then the chapter number $c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de a part of the equation number, and the number $n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nly at the beginning of a section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visions in your document then the section number $s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de a part of the equation number, and the number $n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one only at the beginning of a chapt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hapter nor section divisions in your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chapter number $cc$ nor the section number $ss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 part of the equation number, and the equ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numbered consecutively, 1, 2, 3\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ystem just described for form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es a result that is usually what you will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ation numbering, you can change the metho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wo switches.  If you say |\showchaptIDfalse|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 $cc$ will not be made a part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en though you may be using chapter level di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  Similarly, saying |\showsectIDfalse|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 $ss$ from being used in the equ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 of these two switches are \cs{showchaptID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howsectIDtrue}.  The equation number $nn$ is reset to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tion or chapter number that is supposed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,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eqns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